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b/>
          <w:i/>
          <w:sz w:val="28"/>
          <w:szCs w:val="28"/>
          <w:u w:val="single"/>
        </w:rPr>
        <w:t>Лист наблюдения «Умение обучающихся самостоятельно работать над проектом».</w:t>
      </w:r>
    </w:p>
    <w:p>
      <w:pPr>
        <w:pStyle w:val="Normal"/>
        <w:bidi w:val="0"/>
        <w:spacing w:lineRule="auto" w:line="276"/>
        <w:ind w:left="0" w:right="0" w:firstLine="567"/>
        <w:jc w:val="both"/>
        <w:rPr/>
      </w:pPr>
      <w:r>
        <w:rPr>
          <w:rFonts w:ascii="Times New Roman" w:hAnsi="Times New Roman"/>
          <w:sz w:val="36"/>
          <w:szCs w:val="36"/>
        </w:rPr>
        <w:t>Наблюдая за обучающимися в течение нескольких практических занятий, необходимо выставить соответствующее количество баллов по каждому критерию оценки:</w:t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Критерии оценк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Поставленные баллы учителе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720" w:right="0" w:hanging="360"/>
              <w:contextualSpacing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ыполняет работу после того, как понял и «принял» поставленную задачу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720" w:right="0" w:hanging="360"/>
              <w:contextualSpacing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се операции выполняет последовательно и аккуратно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720" w:right="0" w:hanging="360"/>
              <w:contextualSpacing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Контролирует и анализирует свои действия в ходе работы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720" w:right="0" w:hanging="360"/>
              <w:contextualSpacing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роизводит контроль своей работы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720" w:right="0" w:hanging="360"/>
              <w:contextualSpacing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Может самостоятельно оценить проделанную работу.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720" w:right="0" w:hanging="360"/>
              <w:contextualSpacing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Может правильно оценить уровень сложности проделанной работы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720" w:right="0" w:hanging="360"/>
              <w:contextualSpacing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Умеет составить четкий план выполнения действий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720" w:right="0" w:hanging="360"/>
              <w:contextualSpacing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Умеет произвести анализ результата и исправить найденные ошибки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720" w:right="0" w:hanging="360"/>
              <w:contextualSpacing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Умеет делать обоснованный вывод по проделанной работе.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200"/>
        <w:ind w:left="0" w:right="0" w:hanging="0"/>
        <w:jc w:val="both"/>
        <w:rPr/>
      </w:pPr>
      <w:r>
        <w:rPr>
          <w:rFonts w:ascii="Times New Roman" w:hAnsi="Times New Roman"/>
          <w:sz w:val="36"/>
          <w:szCs w:val="36"/>
        </w:rPr>
        <w:t>Для оценки используется следующая шкала: 2 балла - умение ярко выражено; 1балл - умение присутствует; 0 баллов - умение отсутствуе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Calibri"/>
      <w:color w:val="auto"/>
      <w:kern w:val="2"/>
      <w:sz w:val="22"/>
      <w:szCs w:val="22"/>
      <w:lang w:val="ru-RU" w:eastAsia="en-US" w:bidi="ar-SA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0</Words>
  <Characters>918</Characters>
  <CharactersWithSpaces>799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20:02:00Z</dcterms:created>
  <dc:creator>Dimon</dc:creator>
  <dc:description/>
  <dc:language>en-US</dc:language>
  <cp:lastModifiedBy/>
  <dcterms:modified xsi:type="dcterms:W3CDTF">2011-05-13T20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ww.PHILka.RU</vt:lpwstr>
  </property>
</Properties>
</file>